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КОН 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ДОПРИНОСИМА 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I ОСНОВНЕ ОДРЕДБ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им законом уређује се систем обавезних доприноса (у даљем тексту: доприноси) за финансирање пензијског и инвалидског осигурања, здравственог осигурања, осигурања од незапослености и дјечје заштите у Републици Српској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Средства за финансирање потреба из члана 1. овог закона обезбјеђују се путем доприноса:</w:t>
      </w:r>
    </w:p>
    <w:p>
      <w:pPr>
        <w:pStyle w:val="Normal"/>
        <w:numPr>
          <w:ilvl w:val="0"/>
          <w:numId w:val="1"/>
        </w:numPr>
        <w:suppressAutoHyphens w:val="true"/>
        <w:ind w:left="108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приноса за пензијско и инвалидско осигурање,</w:t>
      </w:r>
    </w:p>
    <w:p>
      <w:pPr>
        <w:pStyle w:val="Normal"/>
        <w:numPr>
          <w:ilvl w:val="0"/>
          <w:numId w:val="1"/>
        </w:numPr>
        <w:suppressAutoHyphens w:val="true"/>
        <w:ind w:left="108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приноса за здравствено осигурање,</w:t>
      </w:r>
    </w:p>
    <w:p>
      <w:pPr>
        <w:pStyle w:val="Normal"/>
        <w:numPr>
          <w:ilvl w:val="0"/>
          <w:numId w:val="1"/>
        </w:numPr>
        <w:suppressAutoHyphens w:val="true"/>
        <w:ind w:left="1080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приноса за осигурање од незапослености, </w:t>
      </w:r>
    </w:p>
    <w:p>
      <w:pPr>
        <w:pStyle w:val="Normal"/>
        <w:numPr>
          <w:ilvl w:val="0"/>
          <w:numId w:val="1"/>
        </w:numPr>
        <w:suppressAutoHyphens w:val="true"/>
        <w:ind w:left="1080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приноса за дјечју зашти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Припадност појединог доприноса из става 1. овог члана одређује се у складу са прописима којима се уређује буџетски систем у Републици Српској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II ОБВЕЗНИК ДОПРИНОС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Обвезник доприноса за пензијско и инвалидско осигурање, здравствено осигурање, осигурање од незапослености и дјечје заштите је физичко лице – резидент Републике Српске (у даљем тексту: Република):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) које је запослено код правног или физичког лица – резидента Републике или правног или физичког лица са сједиштем у другом ентитету, дистрикту или држави, републичком органу, органу јединице локалне самоуправе, јавној установи или другој организацији у Републици, лице запослено у институцијама Босне и Херцеговине и Брчко Дистрикту Босне и Херцеговине (у даљем тексту: Брчко Дистрикт) са пребивалиштем у Републици, као и лице запослено у Брчко Дистрикту са пребивалиштем у Брчко Дистрикту ако је пријављено у Јединствени систем регистрације, контроле и наплате доприноса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) које је изабрано или именовано на јавну или другу дужност уз заснивање радног односа и обављањем те дужности остварује плату и</w:t>
      </w:r>
      <w:r>
        <w:rPr>
          <w:rFonts w:cs="Times New Roman" w:ascii="Times New Roman" w:hAnsi="Times New Roman"/>
          <w:sz w:val="24"/>
          <w:szCs w:val="24"/>
          <w:lang w:val="sr-BA"/>
        </w:rPr>
        <w:t>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уга примања која представљају доходак у смислу закона којим се уређује порез на доходак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које је изабрано или именовано на јавну или другу дужност без заснивања радног односа и обављањем те дужности остварује примања која представљају доходак у смислу закона којим се уређује порез на доходак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) које је на територији Републике запослено код правног или физичког лица – нерезидента Републике, међународне организације и установе или страног дипломатског или конзуларног представништва, ако међународним уговором није другачије одређено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) које је од стране правног или физичког лица – резидента Републике код којег је запослено упућено на рад или стручно усавршавање у иностранство, ако није обавезно осигурано по прописима државе у коју је упућено или ако међународним уговором није другачије одређено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) које самостално обавља привредну или професионалну дјелатност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) члан привредног друштва или друге организације, одговорно лице у привредном друштву или другој организацији без заснивања радног односа, прокуриста, а који по том основу примају накнаду, 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8) члан органа управљања или надзора привредног друштва или другог облика организовања, а који по том основу примају накнаду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)  професионални спортиста,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)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рисник права на новчану накнаду у вези са преквалификацијом и доквалификацијом и запошљавањем, које је ово право остварило према прописима о пензијском и инвалидском осигурању, 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) вјерски службеник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) лице запослено у области производње текстила, одјеће, коже и производа од коже, у складу са класификацијом дјелатности Републике, а које остварује плату мању од просјечне бруто плате у Републици за претходну годину према подацима Републичког завода за статистику Републике Српске ( у даљем тексту: Републички завод за статистику) објављеном у „Службеном гласнику Републике Српске“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Лицима која самостално обављају привредну дјелатност, у смислу овог закона, сматрају се лица која су за обављање те дјелатности регистрована код надлежног органа, односно уписана у регистар код надлежне организације под условом да нису обвезници доприноса на основу радног односа или корисниц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а на </w:t>
      </w:r>
      <w:r>
        <w:rPr>
          <w:rFonts w:cs="Times New Roman" w:ascii="Times New Roman" w:hAnsi="Times New Roman"/>
          <w:sz w:val="24"/>
          <w:szCs w:val="24"/>
          <w:lang w:val="sr-RS"/>
        </w:rPr>
        <w:t>пензију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3) Лицима која самостално обављају професионалну дјелатност, у смислу овог закона, сматрају се лица која самостално у виду занимања и на основу посебне лиценце надлежног органа или организације обављају дјелатност искључиво на основу стечен</w:t>
      </w:r>
      <w:r>
        <w:rPr>
          <w:rFonts w:cs="Times New Roman" w:ascii="Times New Roman" w:hAnsi="Times New Roman"/>
          <w:sz w:val="24"/>
          <w:szCs w:val="24"/>
          <w:lang w:val="sr-BA"/>
        </w:rPr>
        <w:t>ог занимања (</w:t>
      </w:r>
      <w:r>
        <w:rPr>
          <w:rFonts w:cs="Times New Roman" w:ascii="Times New Roman" w:hAnsi="Times New Roman"/>
          <w:sz w:val="24"/>
          <w:szCs w:val="24"/>
          <w:lang w:val="sr-RS"/>
        </w:rPr>
        <w:t>професије) као што су: адвокати, нотари, инжењери, архитекти, порески савјетници, тумачи, рачуновође, преводиоци и друга слична занимања под условом да: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ту дјелатност не обављају на привременој основи и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нису обвезници доприноса на основу радног односа или корисници права на пензиј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4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везник доприноса за пензијско и инвалидско осигурање и здравствено осигурање је физичко лице – резидент Републике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које у складу са прописима из области радних односа обавља привремене или повремене послове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које је незапослено и остварује новчану накнаду у складу са прописима којима се уређује запошљавање и права за вријеме незапослености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које обавља пољопривредну дјелатност, уписано је у Регистар пољопривредних газдинстава као носилац комерцијалног породичног пољопривредног газдинства, и које је осигураник пољопривредник у складу са законом којим се уређује пензијско и инвалидско осигурање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везник доприноса за здравствено осигурање је физичко лице – резидент Републике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) које обавља пољопривредну дјелатност, уписано је у Регистар пољопривредних газдинстава као носилац комерцијалног породичног пољопривредног газдинства, и које није осигураник пољопривредник у складу са законом којим се уређује пензијско и инвалидско осигурање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које обавља пољопривредну дјелатност и уписано је у Регистар пољопривредних газдинстава као носилац некомерцијалног породичног пољопривредног газдинства,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</w:t>
        <w:tab/>
        <w:t>страни држављанин који се школује на територији Републике, ако</w:t>
        <w:br/>
        <w:t>међународним споразумом није другачије одређено,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)</w:t>
        <w:tab/>
        <w:t>држављанин Републике који у цијелости или дјелимично остварује</w:t>
        <w:br/>
        <w:t xml:space="preserve">пензију и инвалиднину од иностраног исплатиоца, док има пребивалиште на територији Републике, ако међународним споразумом није другачије одређено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) које самостално обавља угоститељску дјелатност пружањем услуга смјештаја, исхране и пића у апартману, кући за одмор и соби за изнајмљивање које је уписано у регистар за обављање те дјелатности код надлежне организације, под условом да није обвезник доприноса на основу радног односа или корисник права на пензију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) лице које се лично укључује у обавезно здравствено осигурање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) корисник права на пензиј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везник доприноса за пензијско и инвалидско осигурање је физичко лице – резидент Републике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које обавља послове преко омладинске задруге до навршених 26 година живота,  односно без обзира на године живота ако није на редовном школовању, 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које је добровољни осигураник у складу са прописима којима се уређује пензијско и инвалидско осигурање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које остварује приход од ауторских права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које на основу уговора о дјелу, односно другог сличног уговора остварује накнаду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) које остварује накнаду по основу уговора о допунском раду у складу за законом којим се уређује рад и радни односи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) које је незапослено, а признато му је право на пензијско и инвалидско осигурање у складу са прописима којима се уређује запошљавање и осигурање за случај незапослености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1) Обвезник доприноса за пензијско и инвалидско осигурање и здравствено осигурање док се налази у одређеним околностима је физичко лице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лице за вријеме учешћа у јавним радовима које организује Република или јединица локалне самоуправе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незапослено лице за вријеме преквалификације или доквалификације, на коју га је упутила организација за запошљавање, 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лице за вријеме обављањ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ручног оспособљавања и усавршавања </w:t>
      </w:r>
      <w:r>
        <w:rPr>
          <w:rFonts w:cs="Times New Roman" w:ascii="Times New Roman" w:hAnsi="Times New Roman"/>
          <w:sz w:val="24"/>
          <w:szCs w:val="24"/>
          <w:lang w:val="sr-RS"/>
        </w:rPr>
        <w:t>код послодавца, без заснивања радног односа, у складу са прописима из области радних однос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Обвезник доприноса за пензијско и инвалидско осигурање док се налази у одређеним околностима је физичко лице: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) које на територији Републике учествује у акцији спасавања или одбране од елементарних непогода (пожар, поплава, земљотрес и друге непогоде проузроковане вишом силом), или у акцији предузетој ради спасавања живота грађана или отклањања материјалне штете на имовини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које на захтјев републичког органа пружи помоћ том органу, као и лице у периоду вршења одређених јавних функција или грађанских дужности по позиву републичких органа и органа јединица локалне самоуправе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) за вријеме обављања обавезног рада приликом издржавања казне затвора, малољетничког затвора и за вријеме извршења васпитне мјере у дисциплинском центру за малољетнике, васпитној установи, васпитно-поправном дому или у некој другој установи за оспособљавање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за вријеме обављања привремених и повремених послова преко омладинских задруга до навршених 26 година ако се налази на редовном школовању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) ученик и студент за вријеме практичне наставе, односно током обављања стручне праксе код послодавца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) са тешкоћама у развоју, за вријеме стручног оспособљавања, након завршене основне школ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8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Лице којем Република, односно јединица локалне самоуправ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ом доприноса у складу са овим законом, обезбјеђује обавезно здравствено осигурање је: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незапослено лице док је редовно пријављено ЈУ Заводу за запошљавање Републике Српске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избјегло и расељено лице и повратник, 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) лице коме је признато право на здравствено осигурање у складу са законом којим се уређују права бораца, војних инвалида и породица погинулих бораца Одбрамбено-отаџбинског рата Републике Српске и цивилних жртава рат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лице које је корисник права у складу са законом којим се уређује права из области социјалне заштите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Лицима из става 1. овог члана Република, односно јединица локалне самоуправе обезбјеђује обавезно здравствено осигурање само у случају да по другом основу нису обавезно осигурани на здравствено осигурање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1) Резидентом Републике, у смислу овог закона, сматра се физичко лице, које је у смислу прописа којима се уређује област пензијско-инвалидског, здравственог осигурања или осигурања од незапослености, обавезно осигурано, обавезно осигурано у одређеним околностима или добровољно осигурано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Статус резидента у смислу става 1. овог члана има и физичко лице које је као шеф дипломатског или конзуларног представништва или као дипломатски или конзуларни службеник запослено у домаћем дипломатском или конзуларном представништву у иностранству, ако на та примања не плаћа допринос у земљи у којој је запослено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3) Статус резидента у смислу става 1. овог члана има и физичко лице које је упућено у иностранство ради обављања послова за Републику, за физичко или правно лице – резидента Републике или за међународну организациј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I ОСНОВИЦА ДОПРИНОС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1) Основица доприноса је укупан приход обвезника допри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са на који се плаћа порез на доходак који укључује доприносе који се плаћају у складу са овим законом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Изузетно од става 1. овог члана основицом доприноса сматрају се и посебно одређене основице за поједине категорије обвезника утврђене овим законом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новица доприноса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за лица која самостално обављају привредну дјелатност износи најмање 60% просјечне бруто плате у Републици за претходну годину, а према посљедњем податку Републичког завода за статистику објављеном у „Службеном гласнику Републике Српске“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за лица која самостално обављају професионалну дјелатност основица доприноса је најмање у висини просјечне бруто плате у Републици за претходну годину, а према посљедњем податку Републичког завода за статистику објављеном у „Службеном гласнику Републике Српске“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за лица која су обвезници доприноса из члана 5. тачка 5) овог закона основица доприноса износи 30% од просјечне бруто плате у Републици за претходну годину, а према посљедњем податку Републичког завода за статистику објављеном у „Службеном гласнику Републике Српске“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Основица доприноса за лица која обављају пољопривредну дјелатност и која су регистрована као породична пољопривредна газдинства износи: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 за носиоца комерцијалног породичног пољопривредног газдинства 30% просјечне бруто плат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публици за претходну годину, а према податку Републичког завода за статистику објављеном у „Службеном гласнику Републике Српске“,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 за носиоца некомерцијалног породичног пољопривредног газдинства 20% просјечне бруто плате у Републици за претходну годину, а према податку Републичког завода за статистику објављеном у „Службеном гласнику Републике Српске“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Основица доприноса за носиоца породичног пољопривредног газдинства који истовремено остварује лична примања или пензију исплаћену из Фонда за пензијско и инвалидско осигурање Републике Српске, једнака је основици из члана 10. став 1. овог закона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1) Основица доприноса за обвезнике доприноса из члана 5. т. 3) и 6), члана 6. тачка 6)  и члана 7. овог закона износи 50%  просјечне бруто плате у Републици за претходну годину, а према  податку Републичког завода за статистику објављеном у „Службеном гласнику Републике Српске“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Основица доприноса за обвезнике доприноса из члана 3. став 1. тачка 4) овог закона износи најмање просјечну бруто плату у Републици за претходну годину, а према податку Републичког завода за статистику објављеном у „Службеном гласнику Републике Српске“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14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лица из члана 8. т. 1), 2) и 3) овог закона основица доприноса износи 20% просјечне бруто плате у Републици за претходну годину, а према податку Републичког завода за статистику објављеном у „Службеном гласнику Републике Српске“, а за лица из члана 8. тачка 4) овог закона износи 40% просјечне бруто плате у Републици за претходну годину, а према податку Републичког завода за статистику објављеном у „Службеном гласнику Републике Српске“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5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ица доприноса за обвезнике доприноса из члана 6. тачка 2) овог закона износи најмање 60% просјечне бруто плате у Републици за претходну годину, а према податку Републичког завода за статистику објављеном у „Службеном гласнику Републике Српске“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16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1) Основица доприноса за обвезнике доприноса из члана 3. став 1. тачка 12) овог закона износи 25% просјечне бруто плате у Републици за претходну годину, према посљедњем податку Републичког завода за статистику објављеном у „Службеном гласнику Републике Српске“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Основица доприноса за обвезнике доприноса из члана 5. тачка 7) овог закона је пензиј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Основица доприноса за лица која остварују накнаду плате у периоду кориштења породиљског одсуства за 2018. годину износи 80% њихове основице прије отпочињања кориштења породиљског одсуства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IV </w:t>
        <w:tab/>
        <w:t xml:space="preserve">УПЛАТИЛАЦ ДОПРИНОСА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7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платилац доприноса у смислу овог закона је исплатилац прихода (примања) који представља основ за плаћање доприноса у складу са овим законом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8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7. овог закона, уплату доприноса лично врши: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 обвезник доприноса из члана 3. тачка 5), члана 4. тачка 3), члана 5. т. 1), 2), 3), 4), 5) и 6) и члана 6. тачка 2) овог закона, 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обвезник доприноса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који је запослен или ангажован од нерезидента Републике, односно код послодавца са сједиштем на подручју другог ентитета, дистрикта или државе у случају да исплатилац прихода (примања) који представља основ за плаћање доприноса не изврши уплату доприноса у прописаном року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9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платилац доприноса у посебним случајевима је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организација која организује акције спасавања или одбране од елементарних непогода за обвезника доприноса из члана 7. став 2. тачка 1) овог закона,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2) Република, односно јединица локалне самоупра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обвезника доприноса из члана 7. став 1. тачка 1) и став 2. тачка 2) овог закона,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зовна установа за обвезника доприноса из члана 7. став 2. тачка 5) овог закона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знено-поправна, односно васпитна установа за обвезника доприноса из члана 7. став 2. тачка 3) овог закона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рганизација за запошљавање за обвезника доприноса из члана 7. став 1. тачка 2) овог закона,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давац за обвезника доприноса из члана 7. став 1. тачка 3) овог закона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младинска задруга за обвезнике доприноса из члана 6. став 1. и члана 7. став 2. тачка 4) овог закона, 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) организација, односно послодавац за обвезника доприноса из члана 7. став 2. тачка 6) овог закона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) ЈУ Завод за запошљавање Републике Српске за обвезника доприноса из члана 4. тачка 2) и члана 6. тачка 6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0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За лица из члана 8. став 1. т. 1), 2) и 3) овог закона уплата доприноса врши се трансфером средстава из буџета Републике Српске, у складу са ресорном надлежношћ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За лица из члана 8. став 1. тачка 4) овог закона уплата доприноса врши се трансфером средстава из буџета јединице локалне самоуправе путем надлежних органа, односно, служби за социјални рад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V ОСЛОБАЂАЊЕ ОД ПЛАЋАЊА, СТОПА, ОБРАЧУН И ПЛАЋАЊЕ ДОПРИНОСА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1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Доприноси се не плаћају на приходе који не представљају доходак или који су ослобођени плаћања пореза на доходак у смислу закона којим се уређује порез на доходак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Доприноси се не плаћају на приходе од пензијског доприноса до 1.200 КМ годишње исплаћене обвезнику доприноса од уплатиоца доприноса у складу са законом којим се уређују добровољни пензијски фондови у Републици Српској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2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Стопе доприноса износе: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) за пензијско и инвалидско осигурање износи 18,5%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за здравствено осигурање износи 12%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за осигурање од незапослености износи 0,8%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) за дјечју заштиту износи 1,7%.</w:t>
      </w:r>
    </w:p>
    <w:p>
      <w:pPr>
        <w:pStyle w:val="Normal"/>
        <w:suppressAutoHyphens w:val="tru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Изузетно од става 1. т. 1) и 2) овог члана:</w:t>
      </w:r>
    </w:p>
    <w:p>
      <w:pPr>
        <w:pStyle w:val="Normal"/>
        <w:suppressAutoHyphens w:val="true"/>
        <w:ind w:firstLine="81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 стопа доприноса за пензијско и инвалидско осигурање за обвезнике доприноса из члана 7. овог закона износи 4,5%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стопа доприноса за здравствено осигурање на пензије исплаћене из Фонда пензијског и инвалидског осигурања Републике Српске износи 1%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стопа доприноса за здравствено осигурање износи 2% од личног примања, односно пензије за обвезнике доприноса из члана 4. тачка 3) и члана 5. тачка 1) овог закона, 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стопа доприноса за здравствено осигурање износи 1% од личног примања или пензије за обвезнике доприноса из члана 5. тачка 2) овог закона,  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) стопа доприноса за пензијско и инвалидско осигурање износи 2% од личног примања или пензије за обвезнике доприноса из члана 4. тачка 3) овог закона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3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1) Уплатилац доприноса из чл. 17, 18. и 19. овог закона дужан је пријавити обавезу доприноса Пореској управи Републике Српске (у даљем тексту: Пореска управа) најкасније до  краја мјесеца за претходни мјесец за сваког обвезника доприноса на обрасцу мјесечне пријаве пореза по одбитку, који је утврђен прописима о порезу на доходак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Изузетно од става 1. овог члана, уплатилац доприноса за обвезнике доприноса из члана 4. тачка 3) и члана 5. т. 1) и 2) овог закона дужан је, најкасније до 31. марта текуће године, за претходну годину доставити Пореској управи годишњи обрачун доприноса који представља пријаву обавезе доприноса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4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1) Обавеза плаћања доприноса на основицу из члана 10. став 1. и члана 16. став 1. овог закона настаје приликом  сваке исплате прихода (примања) који представља основ за плаћање доприноса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У случају да није извршена исплата прихода (примања) који представља основ за плаћање доприноса, обавеза плаћања доприноса на основицу из члана 10. став 1. и члана 16. став 1. овог закона настаје два мјесеца од истека мјесеца за који се доприноси пријављују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Доприноси се у смислу става 1. овог члана плаћају по одбитку од основице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4) Обавеза плаћања доприноса на основицу из чл. 11, 12, 13, 14. и 15. и члана 16. став 2. овог закона настаје 20. у мјесецу за претходни мјесец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5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плата доприноса на основу члана 20. овог закона врши се до 20. у мјесецу за претходни мјесец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6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1) Уплата доприноса врши се према сједишту уплатиоца доприноса које се налази у Републици, а за уплатиоца доприноса чије је сједиште у Федерацији БиХ, односно у Брчко Дистрикту уплата доприноса врши се према сједишту пословне јединице у Републиц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Уплатилац доприноса са сједиштем изван Републике који нема регистровану пословну јединису у Републици врши уплату доприноса према мјесту регистрације обвезника доприноса у Јединствени систем регистрације, контроле и наплате допринос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3) За уплатиоца доприноса који врши уплату доприноса за обвезнике доприноса за пензијско и инвалидско осигурање из Брчко Дистрикта мјесто плаћања доприноса је Брчко Дистрикт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4) Физичка лица која су у смислу овог закона уплатиоци доприноса, уплату доприноса врше према мјесту пребивалиш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5) Изузетно од ст. 1, 2. и 3. овог члана, уплатиоци доприноса институције Босне и Херцеговине и јавна предузећа Босне и Херцеговине врше уплату доприноса према пребивалишту обвезника доприноса у Републици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7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нистар финансија доноси правилник којим се прописују услови, начин обрачунавања, пријављивања и уплате допринос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VI НАДЗОР И КАЗНЕНЕ ОДРЕДБЕ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8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RS"/>
        </w:rPr>
        <w:t>Надзор над примјеном овог закона врши Министарство финансиј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Надзор над обрачунавањем и плаћањем доприноса врши Пореска управа Републике Српске, у складу са одредбама овог закона и прописа којим се уређује порески поступак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9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овреде одредаба овог закона које имају обиљежја прекршаја, као и одговорности и санкције за прекршаје, примјењују се прописи којима се уређује порески поступак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VII </w:t>
        <w:tab/>
        <w:t>ПРЕЛАЗНЕ И ЗАВРШНЕ ОДРЕДБЕ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 30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нистар ће у року од 90 дана од дана ступања на снагу овог закона донијети Правилник о обрачунавању, пријављивању и уплати доприноса (члан 27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1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 доношења прописа из члана 27. овог закона примјењиваће се подзаконски акти који су важили на дан ступања на снагу овог закона, ако нису у супротности са овим законом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2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пањем на снагу овог закона престаје да важи Закон о доприносима („Службени гласник Републике Српске“, бр. 116/12 и 103/15)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3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он објављује се у „Службеном гласнику Републике Српске“, а ступа на снагу 1. јануара 2018. године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92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sr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sr-BA"/>
        </w:rPr>
        <w:t>1319</w:t>
      </w:r>
      <w:r>
        <w:rPr>
          <w:rFonts w:cs="Times New Roman" w:ascii="Times New Roman" w:hAnsi="Times New Roman"/>
          <w:sz w:val="24"/>
          <w:szCs w:val="24"/>
          <w:lang w:val="ru-RU" w:eastAsia="sr-BA"/>
        </w:rPr>
        <w:t>/17</w:t>
        <w:tab/>
        <w:tab/>
      </w:r>
      <w:r>
        <w:rPr>
          <w:rFonts w:cs="Times New Roman" w:ascii="Times New Roman" w:hAnsi="Times New Roman"/>
          <w:sz w:val="24"/>
          <w:szCs w:val="24"/>
          <w:lang w:val="sr-BA" w:eastAsia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 w:eastAsia="sr-BA"/>
        </w:rPr>
        <w:t xml:space="preserve">                 </w:t>
        <w:tab/>
        <w:tab/>
      </w:r>
      <w:r>
        <w:rPr>
          <w:rFonts w:cs="Times New Roman" w:ascii="Times New Roman" w:hAnsi="Times New Roman"/>
          <w:sz w:val="24"/>
          <w:szCs w:val="24"/>
          <w:lang w:eastAsia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sr-BA"/>
        </w:rPr>
        <w:t>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BA" w:eastAsia="sr-BA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sr-BA" w:eastAsia="sr-BA"/>
        </w:rPr>
        <w:t>децембар</w:t>
      </w:r>
      <w:r>
        <w:rPr>
          <w:rFonts w:cs="Times New Roman" w:ascii="Times New Roman" w:hAnsi="Times New Roman"/>
          <w:sz w:val="24"/>
          <w:szCs w:val="24"/>
          <w:lang w:val="ru-RU" w:eastAsia="sr-BA"/>
        </w:rPr>
        <w:t xml:space="preserve"> 2017. године</w:t>
        <w:tab/>
        <w:tab/>
        <w:t xml:space="preserve">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eastAsia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eastAsia="sr-BA"/>
        </w:rPr>
        <w:t>НАРОДНЕ СКУПШТИН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sr-BA"/>
        </w:rPr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 w:eastAsia="sr-BA"/>
        </w:rPr>
        <w:t>Недељко Чубриловић</w:t>
      </w:r>
    </w:p>
    <w:p>
      <w:pPr>
        <w:pStyle w:val="Normal"/>
        <w:tabs>
          <w:tab w:val="clear" w:pos="720"/>
          <w:tab w:val="left" w:pos="6211" w:leader="none"/>
        </w:tabs>
        <w:jc w:val="both"/>
        <w:rPr>
          <w:rFonts w:ascii="Calibri" w:hAnsi="Calibri" w:eastAsia="Calibri" w:cs="Times New Roman"/>
          <w:b/>
          <w:b/>
          <w:sz w:val="24"/>
          <w:szCs w:val="24"/>
          <w:lang w:val="sr-BA" w:eastAsia="sr-BA"/>
        </w:rPr>
      </w:pPr>
      <w:r>
        <w:rPr>
          <w:rFonts w:eastAsia="Calibri" w:cs="Times New Roman" w:ascii="Calibri" w:hAnsi="Calibri"/>
          <w:b/>
          <w:sz w:val="24"/>
          <w:szCs w:val="24"/>
          <w:lang w:val="sr-BA" w:eastAsia="sr-BA"/>
        </w:rPr>
      </w:r>
    </w:p>
    <w:p>
      <w:pPr>
        <w:pStyle w:val="Normal"/>
        <w:tabs>
          <w:tab w:val="clear" w:pos="720"/>
          <w:tab w:val="center" w:pos="7920" w:leader="none"/>
        </w:tabs>
        <w:suppressAutoHyphens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 w:eastAsia="sr-Latn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 w:eastAsia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Verdana" w:hAnsi="Verdana" w:cs="Verdana"/>
      <w:color w:val="003366"/>
      <w:sz w:val="11"/>
      <w:szCs w:val="11"/>
      <w:lang w:val="en-US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BodyTextIndent2Char1">
    <w:name w:val="Body Text Indent 2 Char1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cs="Times New Roman"/>
      <w:color w:val="003366"/>
      <w:sz w:val="11"/>
      <w:szCs w:val="1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/>
      <w:autoSpaceDE w:val="true"/>
      <w:ind w:left="540" w:hanging="54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Times New Roman"/>
      <w:lang w:val="en-US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49:00Z</dcterms:created>
  <dc:creator>Ljiljana</dc:creator>
  <dc:description/>
  <cp:keywords/>
  <dc:language>en-US</dc:language>
  <cp:lastModifiedBy>DraganR</cp:lastModifiedBy>
  <cp:lastPrinted>2017-11-29T15:36:00Z</cp:lastPrinted>
  <dcterms:modified xsi:type="dcterms:W3CDTF">2017-12-29T11:49:00Z</dcterms:modified>
  <cp:revision>2</cp:revision>
  <dc:subject/>
  <dc:title>????? ? ???????? ??????</dc:title>
</cp:coreProperties>
</file>